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ПРОЦЕНТЫ – 1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 1.                                    С – 4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овса  получается  40%  муки.  Сколько  муки  получится  из  26,5 т  овса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Засеяли  65%  поля,  что  составило  325 га.  Найдите  площадь  всего  поля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С – 4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сахарного  тростника  получается  18%  сахара.  Сколько  тонн  сахара  получится  из  42,5 т тростника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асса  сушеных  яблок  составляет  16%  свежих.  Сколько  нужно  взять  свежих  яблок,  чтобы  получить  40 кг  сушеных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С – 4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сливочного  масла  получается  76%  топленого.  Сколько  топленого  масла  получится  из  8,5 кг  сливочного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асса  сушеного  картофеля  составляет  14%  массы  свежего.  Сколько  надо  взять  свежего  картофеля,  чтобы  получить  91 кг  сушеного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С – 4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муки  получается  135%  печеного  хлеба.  Сколько  хлеба  получится  из  360 кг  мук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гда  турист  проехал  75%  намеченного пути,  ему  осталось  проехать  850 км.  Сколько  всего  километров  проехал  турист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851" w:right="707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8:00Z</dcterms:created>
  <dc:creator>Marina</dc:creator>
  <dc:description/>
  <cp:keywords/>
  <dc:language>en-US</dc:language>
  <cp:lastModifiedBy>Пользователь</cp:lastModifiedBy>
  <dcterms:modified xsi:type="dcterms:W3CDTF">2010-01-23T17:38:00Z</dcterms:modified>
  <cp:revision>2</cp:revision>
  <dc:subject/>
  <dc:title>САМОСТОЯТЕЛЬНАЯ  РАБОТА  «ПРОЦЕНТЫ – 1»</dc:title>
</cp:coreProperties>
</file>